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u w:val="single"/>
          </w:rPr>
          <w:t>Cheltuieli de judecat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urtea de apel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cau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Decizie nr. 298 din 20/03/1996</w:t>
        <w:br/>
        <w:br/>
        <w:t>  Potrivit dispoziţiile art. 274 Cod procedură civilă, partea care cade în pretenţii va fi obligată, la cerere, să plătească cheltuieli de judecată. </w:t>
        <w:br/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În speţă, nu s-a dat o interpretare corectă acestei dispoziţii legale. </w:t>
        <w:br/>
        <w:t>  Astfel, rezultă din actele dosarului că onorariul expertului a fost plătit de contestator, dar nici prin acţiune, nici în timpul judecării şi nici la data judecării fondului litigiului contestatorul nu a cerut obligarea intimatei la plata cheltuielilor de judecată. </w:t>
        <w:br/>
        <w:t>  Or, aşa cum prevăd dispoziţiile art. 274 Cod procedură civilă intimată, deşi a căzut în pretenţii, nu putea fi obligată la plata cheltuielilor de judecată, deoarece nu au fost cerute de contestator. </w:t>
        <w:br/>
        <w:t>  În consecinţă, a fost admis recursul, casată decizia pronunţată de tribunal în apel şi respins ca nefondat apelul declarat de contestator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cian-cosmin.blogspot.com/2009/06/cheltuieli-de-judecat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04:00Z</dcterms:created>
  <dc:creator>Ancuta</dc:creator>
  <dc:description/>
  <cp:keywords/>
  <dc:language>en-US</dc:language>
  <cp:lastModifiedBy>Ancuta</cp:lastModifiedBy>
  <dcterms:modified xsi:type="dcterms:W3CDTF">2010-01-24T16:05:00Z</dcterms:modified>
  <cp:revision>1</cp:revision>
  <dc:subject/>
  <dc:title/>
</cp:coreProperties>
</file>